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ПОРЯЖЕНИЕ</w:t>
      </w:r>
    </w:p>
    <w:p>
      <w:pPr>
        <w:pStyle w:val="Normal"/>
        <w:autoSpaceDE w:val="false"/>
        <w:jc w:val="center"/>
        <w:rPr/>
      </w:pPr>
      <w:r>
        <w:rPr/>
        <w:t>от 17 октября 2009 г. N 1555-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план перехода на предоставление государственных услуг и исполнение государственных функций в электронном виде федеральными органами исполнитель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 Переход на предоставление государственных услуг и исполнение государственных функций в электронном виде федеральными органами исполнительной власти осуществляется за счет средств, предусмотренных в федеральном бюджете на соответствующий год и на плановый период на текущее финансирование деятельности этих органов.</w:t>
      </w:r>
    </w:p>
    <w:p>
      <w:pPr>
        <w:pStyle w:val="Normal"/>
        <w:autoSpaceDE w:val="false"/>
        <w:ind w:firstLine="540"/>
        <w:jc w:val="both"/>
        <w:rPr/>
      </w:pPr>
      <w:r>
        <w:rPr/>
        <w:t>3. Методическое обеспечение перехода на предоставление государственных услуг и исполнение государственных функций в электронном виде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Минкомсвязью России - в части методического и организационного руководства процессом указанного перехода;</w:t>
      </w:r>
    </w:p>
    <w:p>
      <w:pPr>
        <w:pStyle w:val="Normal"/>
        <w:autoSpaceDE w:val="false"/>
        <w:ind w:firstLine="540"/>
        <w:jc w:val="both"/>
        <w:rPr/>
      </w:pPr>
      <w:r>
        <w:rPr/>
        <w:t>Минэкономразвития России - в части обеспечения соответствия мероприятий, проводимых в рамках административной реформы, плану перехода на предоставление государственных услуг и исполнение государственных функций в электронном виде федеральными органами исполнительной власти (далее - план).</w:t>
      </w:r>
    </w:p>
    <w:p>
      <w:pPr>
        <w:pStyle w:val="Normal"/>
        <w:autoSpaceDE w:val="false"/>
        <w:ind w:firstLine="540"/>
        <w:jc w:val="both"/>
        <w:rPr/>
      </w:pPr>
      <w:r>
        <w:rPr/>
        <w:t>4. Федеральным органам исполнительной власти: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овать в пределах своей компетенции реализацию плана, включая осуществление мер, направленных на совершенствование законодательства, и иных мер для обеспечения перехода на предоставление государственных услуг и исполнение государственных функций в электронном виде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ять ежеквартально в Минкомсвязь России информацию о результатах выполнения плана по форме, установленной указанным Министерством.</w:t>
      </w:r>
    </w:p>
    <w:p>
      <w:pPr>
        <w:pStyle w:val="Normal"/>
        <w:autoSpaceDE w:val="false"/>
        <w:ind w:firstLine="540"/>
        <w:jc w:val="both"/>
        <w:rPr/>
      </w:pPr>
      <w:r>
        <w:rPr/>
        <w:t>5. Минкомсвязи России на основе анализа и обобщения информации, полученной от федеральных органов исполнительной власти, ежеквартально представлять в Правительство Российской Федерации доклад о ходе реализации плана.</w:t>
      </w:r>
    </w:p>
    <w:p>
      <w:pPr>
        <w:pStyle w:val="Normal"/>
        <w:autoSpaceDE w:val="false"/>
        <w:ind w:firstLine="540"/>
        <w:jc w:val="both"/>
        <w:rPr/>
      </w:pPr>
      <w:r>
        <w:rPr/>
        <w:t>6. Минэкономразвития России по согласованию с Минкомсвязью России в установленном порядке представить в Правительство Российской Федерации проекты перечней государственных и муниципальных услуг (функций), предоставляемых (исполняемых) в электронном виде соответственно органами исполнительной власти субъектов Российской Федерации или органами местного самоуправления, а также государственных и муниципальных услуг, предоставляемых в электронном виде соответственно федеральными учреждениями, учреждениями субъектов Российской Федерации или муниципальными учреждениями.</w:t>
      </w:r>
    </w:p>
    <w:p>
      <w:pPr>
        <w:pStyle w:val="Normal"/>
        <w:autoSpaceDE w:val="false"/>
        <w:ind w:firstLine="540"/>
        <w:jc w:val="both"/>
        <w:rPr/>
      </w:pPr>
      <w:r>
        <w:rPr/>
        <w:t>7. Минкомсвязи России по согласованию с Минэкономразвития России в месячный срок со дня утверждения Правительством Российской Федерации перечней, указанных в пункте 6 настоящего распоряжения, в установленном порядке представить в Правительство Российской Федерации проекты планов перехода:</w:t>
      </w:r>
    </w:p>
    <w:p>
      <w:pPr>
        <w:pStyle w:val="Normal"/>
        <w:autoSpaceDE w:val="false"/>
        <w:ind w:firstLine="540"/>
        <w:jc w:val="both"/>
        <w:rPr/>
      </w:pPr>
      <w:r>
        <w:rPr/>
        <w:t>на предоставление государственных (муниципальных) услуг и (или) исполнение государственных (муниципальных) функций в электронном виде соответственно органами исполнительной власти субъектов Российской Федерации или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на предоставление государственных (муниципальных) услуг в электронном виде соответственно федеральными учреждениями, учреждениями субъектов Российской Федерации или муниципальными учреждениями.</w:t>
      </w:r>
    </w:p>
    <w:p>
      <w:pPr>
        <w:pStyle w:val="Normal"/>
        <w:autoSpaceDE w:val="false"/>
        <w:ind w:firstLine="540"/>
        <w:jc w:val="both"/>
        <w:rPr/>
      </w:pPr>
      <w:r>
        <w:rPr/>
        <w:t>8. Признать утратившим силу распоряжение Правительства Российской Федерации от 25 июня 2009 г. N 872-р (Собрание законодательства Российской Федерации, 2009, N 26, ст. 3259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ПУТИ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распоряж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7 октября 2009 г. N 1555-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ЛАН</w:t>
      </w:r>
    </w:p>
    <w:p>
      <w:pPr>
        <w:pStyle w:val="Normal"/>
        <w:autoSpaceDE w:val="false"/>
        <w:jc w:val="center"/>
        <w:rPr/>
      </w:pPr>
      <w:r>
        <w:rPr/>
        <w:t>ПЕРЕХОДА НА ПРЕДОСТАВЛЕНИЕ ГОСУДАРСТВЕННЫХ УСЛУГ</w:t>
      </w:r>
    </w:p>
    <w:p>
      <w:pPr>
        <w:pStyle w:val="Normal"/>
        <w:autoSpaceDE w:val="false"/>
        <w:jc w:val="center"/>
        <w:rPr/>
      </w:pPr>
      <w:r>
        <w:rPr/>
        <w:t>И ИСПОЛНЕНИЕ ГОСУДАРСТВЕННЫХ ФУНКЦИЙ В ЭЛЕКТРОННОМ ВИДЕ</w:t>
      </w:r>
    </w:p>
    <w:p>
      <w:pPr>
        <w:pStyle w:val="Normal"/>
        <w:autoSpaceDE w:val="false"/>
        <w:jc w:val="center"/>
        <w:rPr/>
      </w:pPr>
      <w:r>
        <w:rPr/>
        <w:t>ФЕДЕРАЛЬНЫМИ ОРГАНАМИ ИСПОЛНИТЕЛЬНОЙ В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────┬───────────────┬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Наименование услуги     │ Ответственный │       Сроки реализации этапов перехода на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исполнитель  │     предоставление государственных услуг и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е государственных функций в электронном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виде федеральными органами исполнительной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власти &lt;*&gt;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├──────────┬─────────┬─────────┬─────────┬─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 этап  │ II этап │III этап │ IV этап │ V этап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────┴───────────────┴──────────┴─────────┴─────────┴─────────┴────────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. Государственные услуги и (или) функции по постановке на налоговый учет, взаимодействию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налогоплательщиками, а также по уплате налогов и сбор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.  Прием налоговой         Минфин России,  15 ноября   декабрь     май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кларации по налогу    ФНС России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 доходы физическ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иц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.  Прием налоговой         Минфин России,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кларации по налогу    ФНС России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 прибыль российск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й, в т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числе при выполнен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глашений о раздел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одук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.  Прием налоговой         Минфин России,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кларации по налогу    ФНС России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 добавленную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тоимост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.  Прием налоговой         Минфин России,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кларации по налогу    ФНС России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о акцизам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одакцизные товары, 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ом числе на табач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здел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.  Прием налоговой         Минфин России,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кларации по налогу    ФНС России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 добычу полез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скопаем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.  Прием налоговой         Минфин России,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кларации по налогу    ФНС России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 прибыль иностра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.  Прием налоговой         Минфин России,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кларации по единому   ФНС России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ельскохозяйственному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логу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.  Прием налоговой         Минфин России,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кларации о доходах,   ФНС России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олученных россий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ей о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сточников з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делами Россий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.  Прием налоговой         Минфин России,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кларации по единому   ФНС России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логу на вмене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оход для отдель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идов деятель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.  Прием налоговой         Минфин России,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кларации по налогу,   ФНС России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плачиваемому в связ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 применение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прощенной системы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логооблож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1.  Прием налоговой         Минфин России,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кларации по           ФНС России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ранспортному налогу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.  Прием налоговой         Минфин России,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кларации по водному   ФНС России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логу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3.  Прием налоговой         Минфин России,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кларации по           ФНС России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емельному налогу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.  Прием единой            Минфин России,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прощенной) налоговой  ФНС России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кла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5.  Прием налоговой         Минфин России,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кларации по налогу    ФНС России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 имуществ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II. Государственные услуги и (или) функции по регистрации юридических лиц и индивидуаль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редпринимателей, а также по получению выписок из реестров юридических лиц и индивидуаль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предпринимателе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.  Государственная         Минфин России,  15 ноября   декабрь    март     декабрь   апрел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егистрация             ФНС России       2009 г.    2009 г.   2010 г.   2010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юридических лиц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изических лиц 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ачеств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дивидуаль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дпринимателей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рестьянск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фермерских) хозяйст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.  Учет организаций и      Минфин России,  15 ноября   декабрь   август     март    сентя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изических лиц,         ФНС России       2009 г.    2009 г.   2010 г.   2011 г. 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едение Еди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осударствен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еестр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логоплательщиков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доставле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держащихся в не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вед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.  Ведение Единого         Минфин России,  15 ноября   декабрь  сентябрь    июнь    сентя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осударственного        ФНС России       2009 г.    2009 г.   2010 г.   2011 г. 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еестра юридическ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иц, Еди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осударствен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еестра индивидуаль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дпринимателей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доставле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держащихся в н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вед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.  Предоставление в        Минюст России   15 ноября   декабрь  сентябрь    март    сентя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становленном порядке                    2009 г.    2009 г.   2010 г.   2011 г. 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формации физически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 юридическим лицам 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регистрирова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екоммерческ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ях, филиала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 представительства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остра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екоммерческ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еправительстве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II. Государственные услуги по постановке на учет и снятию с учета автотранспортных средст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0.  Регистрация             МВД России      15 ноября   декабрь    июль     февраль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автомототранспортных              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редств и прицепов к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и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1.  Государственный         МВД России      15 ноября   декабрь   февраль   декабрь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ехнический осмотр                       2009 г.    2009 г.   2010 г.   2010 г.  2014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ранспортных средст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V. Государственные услуги по выдаче документов, связанных с таможенным оформлением товар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2.  Установление            Федеральная     15 ноября   декабрь   декабрь    март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пециальных упрощенных  таможенная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оцедур таможенного    служб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формления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тдельных лиц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3.  Принятие                Федеральная     15 ноября   декабрь   декабрь    март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дварительных         таможенная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ешений о               служб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лассификации товар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 соответствии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оварной номенклатур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нешнеэкономиче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ятель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4.  Таможенное оформление   Федеральная     15 ноября   декабрь   декабрь    март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оваров                 таможенная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служб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V. Государственные услуги в сфере занятости насел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.  Информирование о        Минздравсоц-    15 ноября   декабрь   октябрь     май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оложении на рынке      развития         2009 г.    2009 г.   2010 г.   2011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руда в Российской   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ции, правах и     Роструд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арантиях в обла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нятости населения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щиты от безработиц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.  Содействие в            Минздравсоц-    15 ноября   декабрь  сентябрь    март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регулировании          развития         2009 г.    2009 г.   2011 г.   2012 г.  2013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оллективных трудовых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поров по поводу        Роструд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ключения, измен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 выполн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глашений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ключаемых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льном уровн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циаль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артнерства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оллективных трудов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поров в организациях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инансируемых из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льного бюджета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а также коллектив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рудовых споров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озникающих в случаях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огда в соответствии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конодательств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 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целях разреш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оллектив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рудового спор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бастовка не може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быть проведе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7.  Лицензирование          ФМС России      15 ноября   декабрь  сентябрь   декабрь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ятельности,                        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вязанной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рудоустройств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 Россий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ции за предел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VI. Государственные услуги в сфере социальной защиты граждан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8.  Информирование граждан  Минздравсоц-    15 ноября   декабрь  сентябрь    март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 предоставлении        развития         2009 г.    2009 г.   2011 г.   2012 г.  2013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осударственной      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циальной помощи в     Росздравнад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иде набора социальных  зор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слуг                   Пенсио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фонд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Россий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9.  Прием и регистрация     Минздравсоц-    15 ноября    июль      март      июнь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явлений граждан об    развития         2009 г.    2010 г.   2013 г.   2014 г.  2015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становлении им пенсий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 соответствии с        Пенсио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льными законами   фонд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"О трудовых пенсиях в   Россий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"   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 "О государствен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енсионном обеспечен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 Россий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ции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0.  Прием от                Минздравсоц-    15 ноября   декабрь    март      март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страхованных лиц      развития         2009 г.    2009 г.   2010 г.   2012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через страхователей и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рансферагентов анкет   Пенсио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 целью регистрации в   фонд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истеме обязательного   Россий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енсионного             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трахования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явлений 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оброволь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ступлении 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авоотношения в целя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платы дополнитель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траховых взносов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копительную част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рудовой пенсии 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ответствии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льным зако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"О дополнитель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траховых взносах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копительную част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рудовой пенсии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осударственн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оддержке формиро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енсионных накоплений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1.  Прием от                Минздравсоц-    15 ноября   декабрь  сентябрь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страхованных лиц      развития         2009 г.    2009 г.   2010 г.   2012 г.  2013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явлений о выборе   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вестиционного         Пенсио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ортфеля (управляющей   фонд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омпании) или о         Россий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ереходе в              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егосударстве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енсионный фонд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ередачи им средст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енсионных накопл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.  Информирование          Минздравсоц-    15 ноября   декабрь    март      март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страхованных лиц о    развития         2009 г.    2009 г.   2010 г.   2011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стоянии их         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дивидуальных лицевых  Пенсио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четов в системе        фонд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язательного           Россий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енсионного             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трахования согласн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льным закона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"Об индивидуаль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персонифицированном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чете в систем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язатель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енсион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трахования" и "Об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вестировании средст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ля финансиро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копительной ча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рудовой пенсии 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VII. Государственные услуги по взаимодействию со страхователями-работодателями в сфер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обязательного пенсионного и обязательного медицинского страхо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.  Регистрация             Минздравсоц-    15 ноября   декабрь    март      март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трахователей-          развития         2009 г.    2009 г.   2010 г.   2011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аботодателей в      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ерриториальных         Пенсио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ах Пенсионного     фонд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онда Российской        Россий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ции в             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ответствии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льными закон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"О трудовых пенсиях 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"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 "О государствен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енсионном обеспечен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 Россий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ции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.  Прием от страхователей  Минздравсоц-    15 ноября   декабрь    март      март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тчетности по           развития         2009 г.    2009 г.   2010 г.   2011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дивидуальному      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персонифицированному)  Пенсио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чету застрахованных    фонд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иц                     Россий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.  Прием от страхователей  Минздравсоц-    15 ноября   декабрь    март      март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тчетности по           развития         2009 г.    2009 г.   2010 г.   2011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траховым взносам на 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язательное            Пенсио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енсионное и            фонд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язательное            Россий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медицинское             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трахова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6.  Прием от страхователей  Минздравсоц-    15 ноября   декабрь    март      март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еестров                развития         2009 г.    2009 г.   2010 г.   2011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страхованных лиц о 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еречислении            Пенсионн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ополнительных          фонд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траховых взносов на    Россий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копительную часть     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рудовой пенсии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зносов работодателя 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ответствии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льным зако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"О дополнитель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траховых взносах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копительную част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рудовой пенсии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осударственн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оддержке формиро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енсионных накоплений"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VIII. Государственные услуги по приему, регистрации и рассмотрению в органах внутренних дел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Российской Федерации сообщений о преступлениях и иной информации о правонарушения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7.  Прием, регистрация и    МВД России      15 ноября   декабрь    март    сентябрь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ассмотрение в органах            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нутренних дел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общений 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ступлениях и ин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формации 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авонарушения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IX. Государственные услуги по лицензированию отдельных видов деятельности и выдач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разрешений, связанных с охраной окружающей сред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8.  Лицензирование          Минприроды      15 ноября   декабрь    март     декабрь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ятельности по         России,      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эксплуатации            Ростехнадз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зрывопожароопас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оизводстве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ъект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9.  Выдача разрешений на    Минприроды      15 ноября   декабрь    март    сентябрь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троительство           России,          2009 г.    2009 г.   2010 г.   2011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ъектов,               Роснедр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троительство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еконструкция ил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апитальный ремон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оторых планируетс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ля выполнения работ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вязанных 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ользованием недр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X. Государственные услуги по оформлению и выдаче документов, удостоверяющих личность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а также по предоставлению адресно-справочной информ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0.  Оформление, выдача,     ФМС России    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мена и учет выданных            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аспортов граждан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а также и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окументов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достоверяющ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ичность граждан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 пределах Россий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1.  Оформление, выдача,     ФМС России    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мена и учет выданных            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аспортов граждан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а также и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окументов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достоверяющ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ичность граждани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 пределам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2.  Организация и ведение   ФМС России    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адресно-справочной                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аботы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XI. Государственные услуги по регистрации по месту жительства и месту пребы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3.  Организация выдачи      ФМС России      15 ноября   декабрь     май    сентябрь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остранным гражданам                    2009 г.    2009 г.   2010 г.   2011 г.  2015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 лицам без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ства разреш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 временно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оживание 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4.  Организация выдачи      ФМС России      15 ноября   декабрь     май    сентябрь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остранным гражданам                    2009 г.    2009 г.   2010 г.   2011 г.  2015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 лицам без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ства вида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жительство 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5.  Регистрационный учет    ФМС России      15 ноября   декабрь     май    сентябрь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 Российской                       2009 г.    2009 г.   2010 г.   2011 г.  2015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ции по месту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бывания и по месту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жительства в предела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6.  Оформление приглашений  МИД России    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 въезд в Российскую             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цию, а такж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инятие решений 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ыдаче виз иностранны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ам и лицам без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ств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XII. Государственные услуги в сфере образо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7.  Лицензирование          Минобрнауки   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разовательной         России,      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ятельности            Рособрнадз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8.  Предоставление          Минобрнауки     15 ноября     май    сентябрь   октябрь  октя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формации о            России,          2009 г.    2010 г.   2011 г.   2012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окументах об           Рособрнадз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разовании (среднее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чальное и высше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офессионально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разование)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езультатах провер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одлинности бланк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окументов об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разовании (среднее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чальное и высше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офессионально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разование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9.  Формирование и ведение  Минобрнауки     15 ноября     май       май       май      ма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базы данных об          России,          2009 г.    2010 г.   2011 г.   2011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частниках единого      Рособрнадз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осударствен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экзаме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предоставле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ведений о результата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еди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осударствен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экзамена, о подач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явлений лицам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оступающими в высш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 средние специаль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чебные заведения, 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акже о зачислении 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ысшие и сред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пециальные учеб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ведения лиц, успешн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ошедш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ступительны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спытан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XIII. Государственные услуги по предоставлению информации из государстве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библиотечных фонд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0.  Предоставление          Минкультуры     15 ноября   декабрь    март    сентябрь    ма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библиографической       России       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формации из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осударстве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библиотечных фонд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1.  Предоставление          Минкультуры     15 ноября   декабрь    март    сентябрь    ма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формации из           России       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осударстве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библиотечных фондов 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части, не касающейс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авторских пра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XIV. Государственные услуги в сфере здравоохран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2.  Регистрация изделий     Минздравсоц-    15 ноября   декабрь  сентябрь    март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медицинского            развития  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значения, а также  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доставление          Росздравнадз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ам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ям доступа к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формации об изделия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медицинск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значения, прошедш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егистрацию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3.  Регистрация             Минздравсоц-    15 ноября   декабрь  сентябрь    март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екарственных средств,  развития  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доставление       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ам и             Росздравнадз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ям доступа к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формации 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екарстве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редствах, прошедш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егистрацию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4.  Предоставление          Минздравсоц-    15 ноября   декабрь   ноябрь     июль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ам и             развития         2009 г.    2009 г.   2010 г.   2011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ям доступа к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формации о            Росздравнадз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валифик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медицинских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армацевтическ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аботник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5.  Лицензирование          Минздравсоц-  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армацевтической        развития     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ятельности в сфере 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ращения               Росздравнадз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екарственных средств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дназначенных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медицинск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именения, а такж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доставле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ам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ям доступа к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формации 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армацевтическ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ях, имеющ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ответствующ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иценз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6.  Лицензирование          Минздравсоц-  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ятельности по         развития     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оизводству         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екарственных средств,  Росздравнадз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дназначенных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медицинск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именения, а такж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доставле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ам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ям доступа к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формации 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оизводителя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екарственных средств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меющ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ответствующ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иценз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7.  Лицензирование          Минздравсоц-  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ятельности по         развития     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оизводству         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медицинской техники, а  Росздравнадз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акже предоставле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ам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ям доступа к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формации 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оизводителя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медицинской техник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меющ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ответствующ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иценз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8.  Предоставление          Минздравсоц-  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ам и             развития     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ям доступа к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формации об           Росздравнадз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ях, имеющ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ицензии на прав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служи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медицинской техники, 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акже лицензирова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ехническ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служива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медицинской техни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за исключение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лучая, если указан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ятельност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существляется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еспеч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бственных нужд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юридического лица ил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дивидуаль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дпринимател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9.  Лицензирование          Минздравсоц-  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ятельности по         развития     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зготовлению протезно-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топедических изделий  Росздравнад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о заказам граждан, а   зор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акже предоставление    ФМБА Росс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ам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ям доступ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 информации об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ях, имеющ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ответствующ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иценз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0.  Лицензирование          Минздравсоц-  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медицинской             развития     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ятельности, а также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доставление          Росздравнадз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ам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ям доступ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 информации об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ях, имеющ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ответствующ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иценз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1.  Предоставление          Минздравсоц-    15 ноября   декабрь    март     декабрь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ам и             развития     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рганизациям            Росс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формации об оказан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ысокотехнологичн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медицинской помощ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селению Российск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ции за сче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редств федераль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бюджет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2.  Проведение медико-      Минздравсоц-    15 ноября   декабрь   декабрь    июнь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оциальной экспертизы   развития         2009 г.    2009 г.   2012 г.   2013 г.  2015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 информирование об     Росси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слугах по              ФМБА Росс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еабилитации инвалид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XV. Государственные услуги по предоставлению государственной статистической информа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3.  Предоставление          Минэкономраз-   15 ноября   декабрь    март    сентябрь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фициальной             вития России,    2009 г.    2009 г.   2010 г.   2010 г.  2010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татистической          Росста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нформации по запроса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раждан и организац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XVI. Иные государственные услуги и функци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4.  Предоставление          МВД России      15 ноября   декабрь  сентябрь    июль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ведений об                              2009 г.    2009 г.   2010 г.   2011 г.  2012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административ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авонарушениях 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ласти дорож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вижения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5.  Прием квалификационных  МВД России      15 ноября   декабрь  сентябрь   август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экзаменов и выдача                       2009 г.    2009 г.   2010 г.   2011 г.  2014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одительски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достоверени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6.  Государственная         Минэкономраз-   15 ноября   декабрь   октябрь    июнь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егистрация прав на     вития России,    2009 г.    2009 г.   2010 г.   2011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едвижимое имущество    Росреест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 сделок с ни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7.  Предоставление          Минэкономраз-   15 ноября   декабрь   октябрь    июнь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ведений, содержащихся  вития России,    2009 г.    2009 г.   2010 г.   2011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 Едином                Росреест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осударствен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еестре прав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едвижимое имуществ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 сделок с ни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8.  Предоставление          Минэкономраз-   15 ноября   декабрь  сентябрь    март  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ведений, содержащихся  вития России,    2009 г.    2009 г.   2010 г.   2011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 государственном       Росреест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адастре недвижимост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азмещение публич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адастровых карт 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ети Интерне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9.  Постановка объектов     Минэкономраз-   15 ноября   декабрь    март     декабрь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едвижимости на         вития России,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государственный         Росреест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адастровый уче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0.  Лицензирование          Минфин России,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ятельности в области  ФНС России   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оизводства и оборота  (до передач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этилового спирта,       полномочий)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алкогольной и           Росалкоголь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пиртосодержащей        регулирова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одукции               (посл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передач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полномоч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1.  Лицензирование          Минкомсвязь     15 ноября   декабрь   февраль   декабрь   авгус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ятельности по         России,      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зготовлению            Роскомнадз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экземпляр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аудиовизуаль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оизведений, програм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ля электрон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ычислительных машин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баз данных и фонограм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 любых вида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осителей (з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сключением случаев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если указанна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ятельност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амостоятельн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существляется лицами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ладающими правами 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спользовани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указанных объектов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авторских и смеж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ав в силу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едерального зако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ли договор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2.  Лицензирование          Минсельхоз    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фармацевтической        России,      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ятельности в сфере    Россельхоз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бращения               надз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екарственных средств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дназначенных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живот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3.  Лицензирование          Минсельхоз      15 ноября   декабрь    март    сентябрь    июн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ятельности по         России,          2009 г.    2009 г.   2010 г.   2010 г.  2011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оизводству            Россельхоз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лекарственных средств,  надз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едназначенных для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животн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4.  Выдача специальных      Минтранс        15 ноября   декабрь    март    сентябрь  декабр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азрешений на           России,          2009 г.    2009 г.   2010 г.   2010 г.  2014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международную           Росавтодо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автомобильную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еревозку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рупногабаритных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яжеловесных грузов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одержание мер, осуществляемых на этапах перехода на предоставление государственных услуг и исполнение государственных функций в электронном виде федеральными органами исполнительной власти, определено в приложении к настоящему план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лану перехода на предоставление</w:t>
      </w:r>
    </w:p>
    <w:p>
      <w:pPr>
        <w:pStyle w:val="Normal"/>
        <w:autoSpaceDE w:val="false"/>
        <w:jc w:val="right"/>
        <w:rPr/>
      </w:pPr>
      <w:r>
        <w:rPr/>
        <w:t>государственных услуг</w:t>
      </w:r>
    </w:p>
    <w:p>
      <w:pPr>
        <w:pStyle w:val="Normal"/>
        <w:autoSpaceDE w:val="false"/>
        <w:jc w:val="right"/>
        <w:rPr/>
      </w:pPr>
      <w:r>
        <w:rPr/>
        <w:t>и исполнение государственных</w:t>
      </w:r>
    </w:p>
    <w:p>
      <w:pPr>
        <w:pStyle w:val="Normal"/>
        <w:autoSpaceDE w:val="false"/>
        <w:jc w:val="right"/>
        <w:rPr/>
      </w:pPr>
      <w:r>
        <w:rPr/>
        <w:t>функций в электронном виде</w:t>
      </w:r>
    </w:p>
    <w:p>
      <w:pPr>
        <w:pStyle w:val="Normal"/>
        <w:autoSpaceDE w:val="false"/>
        <w:jc w:val="right"/>
        <w:rPr/>
      </w:pPr>
      <w:r>
        <w:rPr/>
        <w:t>федеральными органами</w:t>
      </w:r>
    </w:p>
    <w:p>
      <w:pPr>
        <w:pStyle w:val="Normal"/>
        <w:autoSpaceDE w:val="false"/>
        <w:jc w:val="right"/>
        <w:rPr/>
      </w:pPr>
      <w:r>
        <w:rPr/>
        <w:t>исполнительной в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ОДЕРЖАНИЕ</w:t>
      </w:r>
    </w:p>
    <w:p>
      <w:pPr>
        <w:pStyle w:val="Normal"/>
        <w:autoSpaceDE w:val="false"/>
        <w:jc w:val="center"/>
        <w:rPr/>
      </w:pPr>
      <w:r>
        <w:rPr/>
        <w:t>МЕР, ОСУЩЕСТВЛЯЕМЫХ НА ЭТАПАХ ПЕРЕХОДА</w:t>
      </w:r>
    </w:p>
    <w:p>
      <w:pPr>
        <w:pStyle w:val="Normal"/>
        <w:autoSpaceDE w:val="false"/>
        <w:jc w:val="center"/>
        <w:rPr/>
      </w:pPr>
      <w:r>
        <w:rPr/>
        <w:t>НА ПРЕДОСТАВЛЕНИЕ ГОСУДАРСТВЕННЫХ УСЛУГ И ИСПОЛНЕНИЕ</w:t>
      </w:r>
    </w:p>
    <w:p>
      <w:pPr>
        <w:pStyle w:val="Normal"/>
        <w:autoSpaceDE w:val="false"/>
        <w:jc w:val="center"/>
        <w:rPr/>
      </w:pPr>
      <w:r>
        <w:rPr/>
        <w:t>ГОСУДАРСТВЕННЫХ ФУНКЦИЙ В ЭЛЕКТРОННОМ ВИДЕ ФЕДЕРАЛЬНЫМИ</w:t>
      </w:r>
    </w:p>
    <w:p>
      <w:pPr>
        <w:pStyle w:val="Normal"/>
        <w:autoSpaceDE w:val="false"/>
        <w:jc w:val="center"/>
        <w:rPr/>
      </w:pPr>
      <w:r>
        <w:rPr/>
        <w:t>ОРГАНАМИ ИСПОЛНИТЕЛЬНОЙ В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I этап - завершение размещения информации о государственной услуге и государственной функции в сводном реестре государственных и муниципальных услуг (функций) и на едином портале государственных и муниципальных услуг (функций).</w:t>
      </w:r>
    </w:p>
    <w:p>
      <w:pPr>
        <w:pStyle w:val="Normal"/>
        <w:autoSpaceDE w:val="false"/>
        <w:ind w:firstLine="540"/>
        <w:jc w:val="both"/>
        <w:rPr/>
      </w:pPr>
      <w:r>
        <w:rPr/>
        <w:t>II этап - завершение размещения на едином портале государственных и муниципальных услуг (функций) форм заявлений и иных документов, необходимых для получения государственной услуги (функции), и обеспечение доступа к ним для копирования и заполнения в электронном виде.</w:t>
      </w:r>
    </w:p>
    <w:p>
      <w:pPr>
        <w:pStyle w:val="Normal"/>
        <w:autoSpaceDE w:val="false"/>
        <w:ind w:firstLine="540"/>
        <w:jc w:val="both"/>
        <w:rPr/>
      </w:pPr>
      <w:r>
        <w:rPr/>
        <w:t>III этап - обеспечение возможности для заявителей в целях получения государственных услуг (функций) представлять документы в электронном виде с использованием единого портала государственных и муниципальных услуг (функций).</w:t>
      </w:r>
    </w:p>
    <w:p>
      <w:pPr>
        <w:pStyle w:val="Normal"/>
        <w:autoSpaceDE w:val="false"/>
        <w:ind w:firstLine="540"/>
        <w:jc w:val="both"/>
        <w:rPr/>
      </w:pPr>
      <w:r>
        <w:rPr/>
        <w:t>IV этап - 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государственной услуги или исполнения государствен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V этап - обеспечение возможности получения результатов предоставления государственных услуг и исполнения государственных функций в электронном виде на едином портале государственных и муниципальных услуг (функций), если это не запрещено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2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38:00Z</dcterms:created>
  <dc:creator> </dc:creator>
  <dc:description/>
  <cp:keywords/>
  <dc:language>en-US</dc:language>
  <cp:lastModifiedBy> </cp:lastModifiedBy>
  <dcterms:modified xsi:type="dcterms:W3CDTF">2010-01-18T09:41:00Z</dcterms:modified>
  <cp:revision>1</cp:revision>
  <dc:subject/>
  <dc:title>ПРАВИТЕЛЬСТВО РОССИЙСКОЙ ФЕДЕРАЦИИ</dc:title>
</cp:coreProperties>
</file>